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e prequel commence avec le reflet de Jérémie sur l'écran de son ordinateur. Il clique sur l'une des huit icônes, et inscrit la date du 9 octobre dans son journal. La camera fait le tour de la chambre, dévoile quelques crayons, une corbeille à papier, deux boules de papier froissé, une règle, et deux C.D. traînant sur le sol. Il raconte qu'il y a trois semaines de cela, en cherchant des pièces pour ses petits robots, il est allé visiter, un mercredi après midi, l'usine désaffectée voisine du collège Kadic. Il y a découvert un complexe informatique qu'il a remit en marche. Il descend ensuite allumer l'ordinateur de contrôle, et instantanément tombe sur Aelita qui s'empresse de demander ou elle est.</w:t>
      </w:r>
    </w:p>
    <w:p>
      <w:pPr>
        <w:pStyle w:val="NormalWeb"/>
        <w:rPr/>
      </w:pPr>
      <w:r>
        <w:rPr/>
        <w:t>On change de scène, et on arrive en cours de svt, donné par madame hertz. On assiste à la rencontre d'Odd et Ulrich, et on apprend que Odd a demandé expressément à être dans la même chambre qu'Ulrich. Il l'assure qu'il sera aussi discret qu'une petite souris, et Ulrich l'accueil avec froideur. sissi arrive, et dit à Ulrich qu'elle a quelque chose d'important à lui dire. Ulrich se moque d'elle, en évoquant des pertes de Rimmel et des déteintes de jean. sissi le rassure : Ce n'est pas aussi grave que ça. Elle lui donne rendez vous dans sa chambre à 20 heures, pour quelque chose qui les concernent tous les deux. Ulrich se plaint à Odd que sissi soit un pot de colle, et qu'elle soit dingue de lui.</w:t>
      </w:r>
    </w:p>
    <w:p>
      <w:pPr>
        <w:pStyle w:val="NormalWeb"/>
        <w:rPr/>
      </w:pPr>
      <w:r>
        <w:rPr/>
        <w:t xml:space="preserve">Dans la scène suivante, on voit Jérémie courir dans la cour, et on entend Odd raconter une blague à un Ulrich qui en a marre. </w:t>
        <w:br/>
        <w:t>On change de scène, et Jérémie tourne sur le siège, et parle à Aelita qu'il appelle "intelligence artificielle". Elle demande à être appelée Maya, et se pose des questions sur sa présence ici. Jérémie lui apprend que l'environnement ou elle se trouve s'appelle Lyoko, et qu'elle devrait essayer d'en sortir. On voit Aelita au milieu d'une tour. Elle va sur la passerelle, et touche le mur, puis passe difficilement à travers. Elle atterrit dans le territoire forêt. Jérémie lui demande de lui envoyer un visuel, Aelita réussi, et l'holomap s'affiche dans le laboratoire. Jérémie dit qu'il y a 4 territoires tous différant des uns des autres. Aelita aperçoit deux cubes, tendît que l'on voit une tour avec un halo blanc en arrière fond. Les monstres attaquent Aelita qui se met à courir sous l'ordre de Jérémie. Elle reçoit un tir laser, et un deuxième qui l'expulse dans la tour. Jérémie est soulagé, car les points de vie d'Aelita remontent.</w:t>
      </w:r>
    </w:p>
    <w:p>
      <w:pPr>
        <w:pStyle w:val="NormalWeb"/>
        <w:rPr/>
      </w:pPr>
      <w:r>
        <w:rPr/>
        <w:t>Scène suivante. Devant le distributeur, Yumi prend un chocolat, et sort du champ de vision. Odd demande à Ulrich si sissi est libre, et celui ci lui répond que oui, mais qu'elle est naze. Tandis que Ulrich fait remarquer à Odd qu'elle n'est pas vraiment son style, Odd ne sait alors pas quoi répondre, Jérémie se fait électrocuter par le distributeur et tombe par terre. Ulrich se précipite, ramasse ses lunettes et les met dans sa poche, puis déclare qu'il va le conduire à l'infirmerie. Un signe de Xana apparaît sur le distributeur.</w:t>
      </w:r>
    </w:p>
    <w:p>
      <w:pPr>
        <w:pStyle w:val="NormalWeb"/>
        <w:rPr/>
      </w:pPr>
      <w:r>
        <w:rPr/>
        <w:t>Dans la scène suivante, Jérémie est alité à l'infirmerie, et répond à une blague d'Ulrich, puis le remercie. Ulrich lui dit qu'il passera prendre de ses nouvelles après son entraînement.</w:t>
      </w:r>
    </w:p>
    <w:p>
      <w:pPr>
        <w:pStyle w:val="NormalWeb"/>
        <w:rPr/>
      </w:pPr>
      <w:r>
        <w:rPr/>
        <w:t>Dans la scène suivante, Jim explique à Ulrich et Yumi que sa maîtrise des arts martiaux lui a sauvé la vie tendit qu'il combattait un élan enragé. Ensuite il demande à Ulrich et Yumi de se mettre par deux. Ils se saluent, et commencent à se battre. Avec un coup de point, elle l'envoit au tapis, et ils rougissent. Ulrich part sans saluer.</w:t>
      </w:r>
    </w:p>
    <w:p>
      <w:pPr>
        <w:pStyle w:val="NormalWeb"/>
        <w:rPr/>
      </w:pPr>
      <w:r>
        <w:rPr/>
        <w:t>Dans la scène suivante, Ulrich arrive dans sa chambre, et y trouve kiwi. Il hurle que le chien a tout bousillé et qu'il a fait une crotte par terre. Il dit qu'il va prévenir le proviseur. Dans le couloir, Ulrich entend Jérémie qui est attaqué par ses petits robots. Il le sauve d'une électrocution. Jérémie lui dit qu'ils se sont mis en marche tout seuls, et Ulrich insiste pour qu'il lui explique la véritable raison, au cas ou son defriseur l'attaquerait et qu'il ne soit pas là pour l'aider. Jérémie accepte finalement, car il pense qu'il ne pourra pas gérer ça tout seul. Il demande à Ulrich si il saurait garder un secret.</w:t>
      </w:r>
    </w:p>
    <w:p>
      <w:pPr>
        <w:pStyle w:val="NormalWeb"/>
        <w:rPr/>
      </w:pPr>
      <w:r>
        <w:rPr/>
        <w:t xml:space="preserve">Scène suivante. Jérémie et Ulrich sont à l'entrée de l'usine et parlent des passages secrets du collège. On découvre que Jérémie a le vertige tendit qu'il descend avec la corde. Ils arrivent dans la salle de contrôle, et Jérémie reprend Ulrich sur le terme "mégacalculateur". Ulrich ne croyant pas Jérémie, Aelita ouvre une fenêtre pour lui parler, et elle lui explique qu'elle ne sait vraiment pas ce qu'elle fait là. Jérémie parle des tours et des monstres qui attaquent Aelita. Jérémie explique à Ulrich qu'il pourrait ramener maya sur terre. </w:t>
        <w:br/>
        <w:t>On change de scène, et on voit sissi, en robe, qui se prépare pour ce soir, car elle attend Ulrich.</w:t>
      </w:r>
    </w:p>
    <w:p>
      <w:pPr>
        <w:pStyle w:val="NormalWeb"/>
        <w:rPr/>
      </w:pPr>
      <w:r>
        <w:rPr/>
        <w:t xml:space="preserve">Jérémie montre les scanners à Ulrich, et lui propose d'essayer de se virtualiser sur Lyoko. Ulrich déclare qu'il sait quel cobaye utiliser. </w:t>
        <w:br/>
        <w:t>On voit Ulrich dans sa chambre, qui s'empare de kiwi tendit qu'Odd a le dos tourné. Celui ci réalise que Ulrich s'enfuit avec son chien, et lui cour après dans le couloir. Il bute dans sissi, et elle tombe à la renverse. Ensemble ils courent après Ulrich. sissi est sure qu'il y a une autre fille derrière tout ça, et Odd lui explique qu'il s'agit de son chien. Elle fait un malaise. Ils le suivent jusqu'à l'usine et s'interrogent.</w:t>
      </w:r>
    </w:p>
    <w:p>
      <w:pPr>
        <w:pStyle w:val="NormalWeb"/>
        <w:rPr/>
      </w:pPr>
      <w:r>
        <w:rPr/>
        <w:t>Dans la scène suivante, Ulrich a mis kiwi dans le scanner et lui demande de ne pas bouger, et on voit Odd et sissi descendre dans la salle des scanners par l'échelle. Ulrich dit à Jérémie que le chien est dans le scanner. Sissi se demande si ce ne serait pas le tombeau de Cléopatre. Odd trouve kiwi, rentre dans le scanner et le prend dans ses bras. Jérémie enclenche la procédure, et kiwi saute des bras de Odd quant le bruit commence. Ulrich et Jérémie remarquent que l'apparence est celle de Odd Della Robbia, et Ulrich entend la voix de sissi qui cri au secours, alors il se dépêche de descendre dans la salle des scanners.</w:t>
      </w:r>
    </w:p>
    <w:p>
      <w:pPr>
        <w:pStyle w:val="NormalWeb"/>
        <w:rPr/>
      </w:pPr>
      <w:r>
        <w:rPr/>
        <w:t>Dans la scène suivante, on voit Odd dans le territoire désert, il demande si c'est une blague et si il est dans un jeu, quant il se fait tirer dessus par un monstre.</w:t>
      </w:r>
    </w:p>
    <w:p>
      <w:pPr>
        <w:pStyle w:val="NormalWeb"/>
        <w:rPr/>
      </w:pPr>
      <w:r>
        <w:rPr/>
        <w:t>Jérémie dit à Ulrich que Odd est en danger, alors celui propose de se faire virtualiser avec sissi, mais celle si a peur, et prétexte de devoir aller chez le coiffeur demain. Il la traite de trouillarde, monte dans le scanner, et se fait virtualiser. Odd se plaint d'être un gros chat violet, alors que Ulrich est un samouraï. Il dit n'avoir jamais rêvé d'être un gros chat violet, et sans faire exprès il envoi une fléchette qui touche Ulrich.</w:t>
      </w:r>
    </w:p>
    <w:p>
      <w:pPr>
        <w:pStyle w:val="NormalWeb"/>
        <w:rPr/>
      </w:pPr>
      <w:r>
        <w:rPr/>
        <w:t>Sissi arrive dans la salle de contrôle par l'échelle, et demande à Jérémie des explications sur tout. soudain, des fils électriques énormes sortent du sol et Jérémie et sissi sont terrorisés.</w:t>
      </w:r>
    </w:p>
    <w:p>
      <w:pPr>
        <w:pStyle w:val="NormalWeb"/>
        <w:rPr/>
      </w:pPr>
      <w:r>
        <w:rPr/>
        <w:t>Sur Lyoko, Ulrich et Odd parlent de maya, et Ulrich lui dit qu'il a l'impression que Jérémie craque pour elle. Ils attendent que Jérémie leur donne les coordonnés. Comme il ne répond pas, ils courent vers une tour, et tombent directement car ils ont loupé la passerelle. Sans réaliser, ils arrivent dans le territoire banquise, et dans leurs champs de vision, une tour est activée. Un groupe de block arrive, et Ulrich et Odd se mettent à courir dans l'autre sens.</w:t>
      </w:r>
    </w:p>
    <w:p>
      <w:pPr>
        <w:pStyle w:val="NormalWeb"/>
        <w:rPr/>
      </w:pPr>
      <w:r>
        <w:rPr/>
        <w:t>Sur Lyoko, Jérémie tente de se défendre avec un morceau de fer. Sur Lyoko, Ulrich et Odd se défendent comme ils peuvent, et ne trouvent pas comment tuer les monstres. Finalement, Odd se fait devirtualisé, et Ulrich saute en plein dans la cible d'un monstre. Il le tue, et tendit qu'il est content, il se fait dévirtualisé lui aussi.</w:t>
      </w:r>
    </w:p>
    <w:p>
      <w:pPr>
        <w:pStyle w:val="NormalWeb"/>
        <w:rPr/>
      </w:pPr>
      <w:r>
        <w:rPr/>
        <w:t>Dans la salle de contrôle, sissi pleure et hurle le nom d'Ulrich, tandis que Jérémie est emprisonné en l'air avec des fils électriques. Ulrich se précipite sur un énorme fil électrique, et commence à le casser avec une plaque de fer, mais il se fait électrocuté. Finalement, Odd termine le travail, et le fil électrique retombent. Le labo retrouve son calme. Jérémie se précipite pour vérifier, demander si Aelita va bien.</w:t>
      </w:r>
    </w:p>
    <w:p>
      <w:pPr>
        <w:pStyle w:val="NormalWeb"/>
        <w:spacing w:before="280" w:after="280"/>
        <w:rPr/>
      </w:pPr>
      <w:r>
        <w:rPr/>
        <w:t>L'épisode fini sur la vision d'une tour activée dans le territoire banqu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53:00Z</dcterms:created>
  <dc:creator>Quentin</dc:creator>
  <dc:description/>
  <cp:keywords/>
  <dc:language>en-US</dc:language>
  <cp:lastModifiedBy>Quentin</cp:lastModifiedBy>
  <dcterms:modified xsi:type="dcterms:W3CDTF">2007-12-07T22:30:00Z</dcterms:modified>
  <cp:revision>1</cp:revision>
  <dc:subject/>
  <dc:title>Le prequel commence avec le reflet de Jérémie sur l'écran de son ordinateur</dc:title>
</cp:coreProperties>
</file>